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IMPORTANT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you have:</w:t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) a Compaq Video Graphics Controller Board with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ROM revision A.2 or less, and,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a MicroSoft Mouse with Version 6 of the drive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n you have a potentially serious problem.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bug in this configuration of the system may cause PSpice o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Y other program to destroy the data on your hard disk.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 can either:</w:t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) obtain patch 'INT10VGA.SYS' from your Compaq dealer,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unplug your mouse, then reboot the system prior to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using our software.</w:t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ould you fail to take corrective action and destroy your disk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t assured that you have our sympathy.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how to setup and run the Evaluati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, Probe, and Parts.  These programs should have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User's Guide as part of the Evaluation Package.  If,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btained this copy of PSpice without the User's Guid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riend or from a software bulletin board)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contact MicroSim and purchase a cop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($40 as of Jan. 1989).  The comments below will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but are no substitute for the more thorough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. 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i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ai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vine, CA  9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4) 77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is an analog circuit simulator.  It calculates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s of a circuit under a variety of different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C, AC, and in time.  The program SPICE was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Berkeley in the early 1970'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de facto standard in the area of analog sim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of PSpice conform to that standard.  Also,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any extensions which give it a wide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is a waveform viewer.  It displays the results from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and interactively.  If you think of PSp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ftware breadboard", then think of Probe as a "software oscillosco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is a device characterization program.  Its job is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 the process of going from data sheet information to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parameters.  Parts provides graphical feedback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n this package are the Monte Carlo, Analog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g, and Digital Simulation options for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already done so, please print ou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in the file INSTALL.DOC.  It discusses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of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below describe how to run PSpice in "batch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can also be run interactively. 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, please print out and read the file CSHE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ll the files with extensions ".DOC"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We recommend looking at all of them.  Fin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".LIB" (these are the device lib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ful comments at the beginning of each file.  The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cii, text files and we recommend at least glanc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Running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ing, start PSpi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above cases, the input-file and output-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.  The program files, too, can be on any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revious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must be specified, but its extension need not b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defaults to .CIR.  The output file is optional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input file's name and its extension defaults to 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un EXAMPLE1.CIR and put the result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EXAMPLE1.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put file is not specified you will be prompted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may be a device, such as the printer. 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EXAMPLE1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EXAMPLE1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the standard DOS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Format of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iles are ordinary text files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ules as those for the UC Berkeley SPICE program, version 2G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no distortion (.DISTO) analysis.  We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RAN and .FOUR to calculate harmonic distor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accounts for clipping, which .DIST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re is no .ALTER command.  In PSpice, this func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.ST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umerous enhancements to the Berkeley SPI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cluding GaAs MESFET devices, Monte Carlo analysi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, non-linear transformers, and standard par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on these and other PSpice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PSpic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Restrictions for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aluation version of PSpice will run in 512kbytes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the floating-point co-processor. 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PSpice as of July 1989 are include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size is restricted to a maximum of about 10 transistor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.  Note that for schools teaching introductory electronics co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ransistors may be all that is needed.  The produc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comes with a library of models for about 2200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odes, bipolar transistors such as the 2N2222, small-signal JFE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MOSFET's, opamps, comparators, and transformer cor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includes a reduced version of this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in the file "NOM.LIB".  This is an ascii,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print it out for more information o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Running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ettes also contain Probe, the graphics post-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.  Probe is run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put file to PSpice.  Then, PSpice stores all the nod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ice currents calculated during the simulation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AT.  The presence of the PROBE.DAT file will cause Prob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utomatically as soon as PSpice is finished.  In additio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E.DAT file is created, Probe can be run by itself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-running PSpice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.CIR already contains a .PROBE command.  PSpic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 and create a PROBE.DAT file.  After PSpice is finishe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e accepts commands through a menu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Most of these commands are self-explanatory.  To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, use the Add Trace command.  When it asks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, enter a voltage or current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.PRINT or .PLOT statement in PSpic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,5)          will show the voltage across node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(Q1)          will show the collector current at transistor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Trace command also allows you to enter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ltages and current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)-V(5)       will show the same waveform as V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,5)*I(CLOAD) will show the instantaneous power through C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E.DEV file contains a list of the devices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allowed devices for "Display = 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       Non-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:          IBM CGA (640x200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EGA:       IBM EGA (640x35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EGA:   non-IBM EGA (640x35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VGA:       IBM VGA (640x48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:     Hercules graphics (720x348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:         AT&amp;T 6300 (640x350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devices for "Hard-copy = 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       Non-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32:      Non-graphics printer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:        Epson FX-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132:     Epson FX-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MX:      Epson RX and MX-80, Okidata IBM Compatible,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lug N' Play, and Epson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MX132:   Epson RX and MX-10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:      Okidata ML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132:   Okidata ML9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:      Toshiba P351 in 180 dots/in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132:   Toshiba P351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nix:   Printronix P300 and P600 printers (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nix132:Printronix printers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:       IBM color printer (bl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132:    IBM color printer (black only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Slw:    IBM color print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Slw132: IBM color printer (color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:        C. Itoh color printer (bl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132:     C. Itoh color printer (black only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Slw:     C. Itoh color print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Slw132:  C. Itoh color printer (color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           Hewlett Packard 7400 and 7500 family of plotters (2 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6           Hewlett Packard 7400 and 7500 family of plotters (6 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           Houston Instruments DMP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          Hewlett Packard LaserJet printer (75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100       Hewlett Packard LaserJet printer (100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150       Hewlett Packard LaserJet printer (150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30        Hewlett Packard LaserJet printer (300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use "Text" first before trying ou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evices.  Note: this evaluation version of Probe is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compatible PC's only.  It will not run on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aluation version of Probe will run with or without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co-processor.  It draws traces from 5 to 10 times slo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-processor.  This evaluation Probe has all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Probe as of July 1989.  The production Prob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; it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Runn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) What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s option is designed to help you convert manufactur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into PSpice "model" statements or "subcircuit" defin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characteristics into the option, parameter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del.  Then, graphs are displayed to verify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When the model is complete, a small file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ling parameters formatted for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) How to us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is a stand-alone program.  It is star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Parts, the operation is similar to Probe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guide everything.  The bulk of the screen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graphs.  To the right of the screen are two lis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ist is data sheet (measured) information, the lower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parameters.  Whenever the upper list gets completed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recalculated.  The lower list may be changed directly,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different values or investigate how different paramet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havior.  The graphs are updated whenever the lower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xes, change.  As with Probe, Part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EV to find out what output devices are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o be put into Parts are printed value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or values read off of graphs of device operation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s drawn by Parts are similar to the graphs on the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all of the parameter sets (screens of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EXIT command to write out the model inform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(entry) screen.  At this point you can either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turn to DOS) or do another devic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) Parts example: the DIOD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of Parts is limited to diode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the same as the production version of Parts as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.  Like Probe, this Parts will run with or without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.  It runs from 5 to 10 times slower without.  Agai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, the production Parts requires the co-processor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IODE model on the menu then enter the par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N4148.  This will start the creation of a PSpice mode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have the name D1N4148 ("D" for diode). 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DEV file (or PROBE.DEV, see above) has configure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you will see a screen displaying a graph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Current for the X-axis.  You will also see the dat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above), and a menu to select commands from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creens for the diode (choose the "Next Set"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Voltage vs. Forward Current     (forward voltage 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oltage vs. Reverse Current     (Zene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N Capacitance vs. Reverse Voltage     (junction capaci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Recovery               (switching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parameters set in these screens defines the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operation of the PSpice diode model.  Choose "Previous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back to the first screen and enter two voltage/cur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ist (choose "Upper List").  When you exit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, the lower list parameters will be calculat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for values, for example 15.3E-3, may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metric suffixes (see the Probe section of your PSpi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ry entering different parameter values into the lower l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y a new value for RS (series resistance), and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 menu.  A new graph will be drawn, and the u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wrapped with parentheses. This indicate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values, and the graph, do not match the upper list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original parameters, just re-enter one of the u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tisfied with the parameters and graph,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choose "Next S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)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screens are completed, choose "Exit".  P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with the diode name and an extension .LIB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1N4148.LIB".  Exit the main screen and inspect this 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"TYPE" or "PR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added to your PSpice par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