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IMPORTANT</w:t>
        <w:tab/>
        <w:tab/>
        <w:tab/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you have:</w:t>
        <w:tab/>
        <w:tab/>
        <w:tab/>
        <w:tab/>
        <w:tab/>
        <w:tab/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) a Compaq Video Graphics Controller Board with</w:t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ROM revision A.2 or less, and,</w:t>
        <w:tab/>
        <w:tab/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) a MicroSoft Mouse with Version 6 of the driver</w:t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n you have a potentially serious problem.</w:t>
        <w:tab/>
        <w:tab/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bug in this configuration of the system may cause PSpice or</w:t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Y other program to destroy the data on your hard disk.</w:t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You can either:</w:t>
        <w:tab/>
        <w:tab/>
        <w:tab/>
        <w:tab/>
        <w:tab/>
        <w:tab/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a) obtain patch 'INT10VGA.SYS' from your Compaq dealer, or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) unplug your mouse, then reboot the system prior to</w:t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using our software.</w:t>
        <w:tab/>
        <w:tab/>
        <w:tab/>
        <w:tab/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hould you fail to take corrective action and destroy your disk,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st assured that you have our sympathy.</w:t>
        <w:tab/>
        <w:tab/>
        <w:tab/>
        <w:t xml:space="preserve">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PSpice Installation for the IBM-PC Evaluation Package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give instructions for installing PSp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-PC family of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ice will run on any IBM-PC/XT/AT, or PS/2 with 640-kilobyte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ed disk, and the MS-DOS 3.0 (or later) operating system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/'287/'387 floating-point coprocessor is optional (fo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, but with Probe and Parts, traces will be drawn 5 to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with the coprocessor.  Either the monochrome or the col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ay be used.  No special brand of printer or special print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ice will also run on IBM-compatible systems, as long as the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requirements.  The program has been tested o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s and it was found that if the syste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0, has the memory, and has the floating-point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run PSpice.  Note that PSpice is delivered on IBM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Doing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age which you received, you should fi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PSpic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 diskette containing thes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1.C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1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.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.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L421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L422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L423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.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I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IC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IC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ME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diskette containing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VL421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VL422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VL423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VL421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IC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Spice, Probe, Parts, and the Stimulus Editor consists mai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working copies of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eginning, print and read the file README.DOC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ast-minute information which did not mak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 Installation on a Fixe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is simple: copy all the files from all the diskett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 disk in the directory where you normally keep your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ONFIG.SYS file in your roo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ONFIG.SYS from the PSpice diskette into your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already have a CONFIG.SYS file, examine the one on your PSp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and add any statements which it contains to yours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=20, and FILES=2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EXAMPLE1.OUT.  Later, you will want to compare i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running EXAMPLE1.C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are your backup copies and should be stored in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ice is composed of one program file, PSPICE1.EXE,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, .OVL, files.  You can put the PSPICE1.EXE and over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directory you choose, as long as you follow these guidel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 not rename any of the .EXE files or the .OV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 handler will not find overlays unless thei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sh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Make sure that the overlay files are in a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your system's PATH command.  Normally the PA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cluded in the file AUTOEXEC.BAT in your system's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r on your system (boot)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 file in the ROOT directory configures the system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oted.  The BUFFERS=20 statement gives PSpice enough disk buff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efficiently, and the FILES=20 statement allows PSp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ll the files that it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